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41798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1371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95079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