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570745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865848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02861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