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57882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66756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92111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