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76975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82365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40832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