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4280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34351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3297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