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90392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27395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17245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