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929519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094707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9643581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