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7653178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562153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5224449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