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04085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89525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20815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