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75820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4170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09398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