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622832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810200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1076857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