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3323936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015609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898879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