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146025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042088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736244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