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21714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9651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2936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