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9827341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724791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9648460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