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08546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52867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690608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