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768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875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3760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