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35888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55401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29047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