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564287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932613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43695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