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14147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00833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04845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