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9604980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110071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123486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