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772384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21588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128529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