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9875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0490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40328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