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3234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266678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949681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