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46706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28132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614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