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41129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799915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964508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