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989550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1256687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700260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