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00137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94092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893256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