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39854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34328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8025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