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3533059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2551800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3989458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