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61924777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1216059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76526566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