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187090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822333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7211391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