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755379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08662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023032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