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068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966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94161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