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2183989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559432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5689252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