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863452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17369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916496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