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8519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5424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74249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