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57509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01351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34030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