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40075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32820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16550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