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35842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15228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093599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