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472012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372998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215573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