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77353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68849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9268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