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2626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628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9331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