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16851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52641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40587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