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73565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44450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84269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