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95608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447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89226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