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46929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55195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03826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