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354941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4090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28778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