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705252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028718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92600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