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55793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1137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00308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